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984"/>
        <w:gridCol w:w="2127"/>
        <w:gridCol w:w="2126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cial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ansformation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cial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he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tional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rFonts w:cs="Cambria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Humanis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cientific 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umanism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lytheism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gnosticis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heis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anscendent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umanism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notheis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imis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ligion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uman History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lobal distribu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pir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cial Responsibility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0:10:00Z</dcterms:created>
  <dc:creator>Michael Pate User</dc:creator>
  <dc:description/>
  <cp:keywords/>
  <dc:language>en-US</dc:language>
  <cp:lastModifiedBy>Michael Pate User</cp:lastModifiedBy>
  <dcterms:modified xsi:type="dcterms:W3CDTF">2008-12-01T02:51:00Z</dcterms:modified>
  <cp:revision>3</cp:revision>
  <dc:subject/>
  <dc:title/>
</cp:coreProperties>
</file>