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rPr>
        <w:t>MARRIAGE</w:t>
        <w:br/>
        <w:br/>
        <w:t>- ceremony between men and women</w:t>
        <w:br/>
        <w:t>- commitment – life/long</w:t>
        <w:br/>
        <w:t>- unity between man and women</w:t>
        <w:br/>
        <w:t>- love between men and women</w:t>
        <w:br/>
        <w:br/>
        <w:t xml:space="preserve">- </w:t>
      </w:r>
      <w:r>
        <w:rPr>
          <w:b/>
          <w:color w:val="0000FF"/>
          <w:u w:val="single"/>
        </w:rPr>
        <w:t>Time</w:t>
      </w:r>
      <w:r>
        <w:rPr>
          <w:color w:val="0000FF"/>
        </w:rPr>
        <w:t xml:space="preserve">, the Christian church require the couple to be over the age of 18, Marriage is a public ceremony because of the need for witnesses. The couple publicly give witness to their love for each other. There must be 5 witnesses, </w:t>
        <w:br/>
        <w:br/>
        <w:t xml:space="preserve">- The </w:t>
      </w:r>
      <w:r>
        <w:rPr>
          <w:b/>
          <w:color w:val="0000FF"/>
          <w:u w:val="single"/>
        </w:rPr>
        <w:t xml:space="preserve">charter </w:t>
      </w:r>
      <w:r>
        <w:rPr>
          <w:color w:val="0000FF"/>
        </w:rPr>
        <w:t xml:space="preserve">is the sacred and life long union of man and women who give them selves to each other in love and trust, reflecting ever lasting love that God has for his church through Christ. </w:t>
        <w:br/>
        <w:br/>
        <w:t>– Is seen as a way to physical and spiritual fulfilment and it mirrors the unity between Father, son and Holy Spirit.</w:t>
        <w:br/>
        <w:br/>
      </w:r>
      <w:r>
        <w:rPr>
          <w:b/>
          <w:color w:val="0000FF"/>
          <w:u w:val="single"/>
        </w:rPr>
        <w:t>Protestant-</w:t>
      </w:r>
      <w:r>
        <w:rPr>
          <w:color w:val="0000FF"/>
        </w:rPr>
        <w:t xml:space="preserve"> considered a significant occasion which is taken very seriously, which is marked by a special occasion, made in the sight of God. Seen as something special.</w:t>
        <w:br/>
        <w:br/>
      </w:r>
      <w:r>
        <w:rPr>
          <w:b/>
          <w:color w:val="0000FF"/>
          <w:u w:val="single"/>
        </w:rPr>
        <w:t>Anglican-</w:t>
      </w:r>
      <w:r>
        <w:rPr>
          <w:color w:val="0000FF"/>
        </w:rPr>
        <w:t xml:space="preserve"> seen as a sacrament</w:t>
      </w:r>
      <w:r>
        <w:rPr>
          <w:b/>
          <w:color w:val="0000FF"/>
          <w:u w:val="single"/>
        </w:rPr>
        <w:br/>
        <w:br/>
        <w:t>Baptist-</w:t>
      </w:r>
      <w:r>
        <w:rPr>
          <w:color w:val="0000FF"/>
        </w:rPr>
        <w:t xml:space="preserve"> Don’t believe it is a sacrament, God is present, no set marriage service, they get along of freedom</w:t>
      </w:r>
      <w:r>
        <w:rPr>
          <w:b/>
          <w:color w:val="0000FF"/>
          <w:u w:val="single"/>
        </w:rPr>
        <w:br/>
        <w:br/>
        <w:t>Roman catholic-</w:t>
      </w:r>
      <w:r>
        <w:rPr>
          <w:color w:val="0000FF"/>
        </w:rPr>
        <w:t xml:space="preserve"> marriage is a solemn contract between a man and women who love each other, it is made holy by a sacrament </w:t>
        <w:br/>
        <w:br/>
      </w:r>
      <w:r>
        <w:rPr>
          <w:b/>
          <w:color w:val="0000FF"/>
          <w:u w:val="single"/>
        </w:rPr>
        <w:t>Cant have a marriage with out having God</w:t>
      </w:r>
      <w:r>
        <w:rPr>
          <w:color w:val="0000FF"/>
        </w:rPr>
        <w:t xml:space="preserve"> </w:t>
        <w:br/>
        <w:br/>
      </w:r>
      <w:r>
        <w:rPr>
          <w:b/>
          <w:shadow/>
          <w:color w:val="0000FF"/>
          <w:u w:val="single"/>
        </w:rPr>
        <w:t>The characteristics and features of Xtian marriages are:</w:t>
      </w:r>
    </w:p>
    <w:p>
      <w:pPr>
        <w:pStyle w:val="Normal"/>
        <w:rPr/>
      </w:pPr>
      <w:r>
        <w:rPr>
          <w:b/>
          <w:shadow/>
          <w:color w:val="0000FF"/>
          <w:u w:val="single"/>
        </w:rPr>
        <w:t xml:space="preserve"> </w:t>
      </w:r>
      <w:r>
        <w:rPr>
          <w:b/>
          <w:shadow/>
          <w:color w:val="0000FF"/>
          <w:u w:val="single"/>
        </w:rPr>
        <w:br/>
      </w:r>
      <w:r>
        <w:rPr>
          <w:color w:val="0000FF"/>
        </w:rPr>
        <w:t>1) scared life long union</w:t>
        <w:br/>
        <w:t>2) love and trust between men and women</w:t>
        <w:br/>
        <w:t>3) mirrors the unity between the father son and holy spirit</w:t>
        <w:br/>
        <w:t>4) reflects the love god has for creation through Christ</w:t>
        <w:br/>
        <w:t>5) physical and spiritual fulfilment</w:t>
        <w:br/>
        <w:t>6) Exchange of vows, ring-symbolises commitment</w:t>
        <w:br/>
        <w:t>7) Formal document to make marriage legal</w:t>
        <w:br/>
        <w:t>8) Rite of passage</w:t>
        <w:br/>
        <w:t>9) Free choice</w:t>
        <w:br/>
        <w:t>10) scripture</w:t>
        <w:br/>
        <w:t>11) witness to support and encourage</w:t>
        <w:br/>
        <w:t>12) marriage takes place in the church</w:t>
        <w:br/>
        <w:t>13) Commitment of husbands and wife reflects God’s covenant with his people</w:t>
        <w:br/>
        <w:t>14) Follows the way of God and a channel of grace to each other and to those around them.</w:t>
        <w:br/>
        <w:t>15) Each denomination has various rituals</w:t>
        <w:br/>
        <w:t>- bridal procession</w:t>
        <w:br/>
        <w:t>- readings from the bible</w:t>
        <w:br/>
        <w:t>- Exchange of wedding vows</w:t>
        <w:br/>
        <w:t>- sacred vows are a symbol of the life long commitment</w:t>
        <w:br/>
        <w:t>-</w:t>
        <w:br/>
        <w:t>Equality in marriage, they move from the children of the family to the role of the parents. Even though it’s equal, society may change the view.</w:t>
        <w:br/>
        <w:br/>
        <w:t xml:space="preserve">- </w:t>
      </w:r>
      <w:r>
        <w:rPr>
          <w:color w:val="0000FF"/>
          <w:highlight w:val="yellow"/>
        </w:rPr>
        <w:t>Major significance – creation of new family</w:t>
      </w:r>
      <w:r>
        <w:rPr>
          <w:color w:val="0000FF"/>
        </w:rPr>
        <w:br/>
        <w:br/>
        <w:t>Describe Christian marriage</w:t>
        <w:br/>
        <w:br/>
        <w:t>Marriage is a ritual or ceremony in which 2 people become one in the eyes of God, Marriage is an important aspect of the Christian faith it is a ceremony between men and women</w:t>
        <w:br/>
        <w:t>- commitment which is life long</w:t>
        <w:br/>
        <w:t>- unity between man and women</w:t>
        <w:br/>
        <w:t xml:space="preserve">- love between men and women in which many aspects such as it will make sure that  the Christian faith is carried on some, there different variants of Christianity which have different rituals upon which they follow. </w:t>
        <w:br/>
        <w:t>-</w:t>
        <w:br/>
        <w:br/>
        <w:br/>
        <w:t>What does marriage mean for the individual and the community.</w:t>
        <w:br/>
        <w:br/>
        <w:t>Individual</w:t>
        <w:br/>
        <w:t>- There is a commitment  (</w:t>
      </w:r>
      <w:r>
        <w:rPr>
          <w:color w:val="0000FF"/>
          <w:highlight w:val="yellow"/>
        </w:rPr>
        <w:t>sharing ones faith</w:t>
      </w:r>
      <w:r>
        <w:rPr>
          <w:color w:val="0000FF"/>
        </w:rPr>
        <w:t>) to each other and also to GOD</w:t>
        <w:br/>
        <w:t>- Answers questions about faith and love</w:t>
      </w:r>
    </w:p>
    <w:p>
      <w:pPr>
        <w:pStyle w:val="Normal"/>
        <w:rPr/>
      </w:pPr>
      <w:r>
        <w:rPr>
          <w:color w:val="0000FF"/>
        </w:rPr>
        <w:t xml:space="preserve">- They give consent to each other- in the sight and God, which therefore means that they agree to love+surrport each other. </w:t>
        <w:br/>
        <w:t xml:space="preserve">- Move into a partnership (2 become one) Gen 2:24) this is why a man leaves his mother and a woman her father </w:t>
      </w:r>
      <w:r>
        <w:rPr>
          <w:color w:val="0000FF"/>
          <w:highlight w:val="yellow"/>
        </w:rPr>
        <w:t>Two Become One</w:t>
      </w:r>
      <w:r>
        <w:rPr>
          <w:color w:val="0000FF"/>
        </w:rPr>
        <w:br/>
        <w:t xml:space="preserve">- Forming a family, and role of parent hood. </w:t>
        <w:br/>
        <w:t>- 1 Corinthians 13: concept of LOVE</w:t>
        <w:br/>
        <w:t>- Agree to love and honour, in sickness and in health</w:t>
        <w:br/>
        <w:t>- The life long commitment to marriage is demonstrated through the Christian vows</w:t>
        <w:br/>
        <w:t xml:space="preserve">1. Support partner </w:t>
        <w:br/>
        <w:t>2. In sickness and in health</w:t>
        <w:br/>
        <w:t xml:space="preserve">3. Love and honour </w:t>
        <w:br/>
        <w:t>- The scripture 1 Corinthians 13: is the essence of love</w:t>
        <w:br/>
        <w:t xml:space="preserve">- Ring is the sign of fidelity( Faith) Always a commitment to God </w:t>
      </w:r>
      <w:r>
        <w:rPr/>
        <w:br/>
      </w:r>
      <w:r>
        <w:rPr>
          <w:color w:val="0000FF"/>
        </w:rPr>
        <w:t>- A ring is a covenant( loving agreement)  between man and women, there is no beginning or end</w:t>
        <w:br/>
        <w:t>- they become one flesh</w:t>
        <w:br/>
        <w:t>- Jesus becomes present through the vows</w:t>
        <w:br/>
        <w:t>- Christ blesses the marriage</w:t>
        <w:br/>
        <w:t>- Marks gospel: 10:6-9 What god has joined man must not separate</w:t>
        <w:br/>
        <w:t>- Marriage is based on the bible, it is seen as to be created by God, its also based on the teaching authority of the Church</w:t>
        <w:br/>
        <w:t xml:space="preserve">- For both the individual and the community there is unconditional love. </w:t>
        <w:br/>
        <w:t>- It is a sacrament for the Catholic Church and Anglican church, yet for the uniting and uniting church it is not.</w:t>
        <w:br/>
        <w:t>- sexual union = new family</w:t>
        <w:br/>
      </w:r>
      <w:r>
        <w:rPr>
          <w:color w:val="FF0000"/>
        </w:rPr>
        <w:br/>
        <w:t>describe the significance of marriage for both the individual and Christian community</w:t>
        <w:br/>
        <w:br/>
        <w:t>The essential characteristics and features of the significance of marriage for the individual and the Christian community is one of eternal and unconditional love,  For the individual the essence of marriage is based upon becoming one flesh is the sight of God. Marriage is based on the bible, which was created by God and is based on the authority of the church.</w:t>
      </w:r>
      <w:r>
        <w:rPr>
          <w:color w:val="0000FF"/>
        </w:rPr>
        <w:br/>
        <w:br/>
        <w:br/>
        <w:br/>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3:29:00Z</dcterms:created>
  <dc:creator>Information Services</dc:creator>
  <dc:description/>
  <dc:language>en-US</dc:language>
  <cp:lastModifiedBy>Information Services</cp:lastModifiedBy>
  <dcterms:modified xsi:type="dcterms:W3CDTF">2007-06-06T23:29:00Z</dcterms:modified>
  <cp:revision>2</cp:revision>
  <dc:subject/>
  <dc:title>MARRIAGE</dc:title>
</cp:coreProperties>
</file>