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3118"/>
        <w:gridCol w:w="29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son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son 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uble Lesson Friday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Marriag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Introduction to Judaism- (1) </w:t>
            </w:r>
            <w:r>
              <w:rPr>
                <w:rFonts w:cs="Times New Roman" w:ascii="Times New Roman" w:hAnsi="Times New Roman"/>
                <w:color w:val="000090"/>
                <w:sz w:val="20"/>
              </w:rPr>
              <w:t>Course Reader/Learning Booklet pp199-200</w:t>
            </w:r>
            <w:r>
              <w:rPr>
                <w:rFonts w:cs="Times New Roman" w:ascii="Times New Roman" w:hAnsi="Times New Roman"/>
                <w:sz w:val="20"/>
              </w:rPr>
              <w:t xml:space="preserve"> (2) Outline Ass Task 2 – Jewish Marriage (3) Ass for learning Task 2007 HSC Part A Due Monday. (4) Introduce Syllabus/Verbs/Content Learn to: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</w:rPr>
              <w:t>describe ONE significant practice within Judaism - marriag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escribe the significant features of the Marriage ceremony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Use of sacred text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Marriage contract (Ketubah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ymbolism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ole of the Rabbi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)View PPT Jewish Marriag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2) View YouTube ~ Jewish Wedding in Los Angel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</w:rPr>
              <w:t>describe ONE significant practice within Judaism – marriag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Learning Preparation – locate several scripture references from Torah Due Wednesda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cribe the significant features of the Marriage ceremony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90"/>
                <w:sz w:val="20"/>
              </w:rPr>
            </w:pPr>
            <w:r>
              <w:rPr>
                <w:rFonts w:cs="Times New Roman" w:ascii="Times New Roman" w:hAnsi="Times New Roman"/>
                <w:color w:val="000090"/>
                <w:sz w:val="20"/>
              </w:rPr>
              <w:t>Course Reader pp 43 – 5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90"/>
                <w:sz w:val="20"/>
              </w:rPr>
            </w:pPr>
            <w:r>
              <w:rPr>
                <w:rFonts w:cs="Times New Roman" w:ascii="Times New Roman" w:hAnsi="Times New Roman"/>
                <w:color w:val="000090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e 7 Keys to explore the significance of marriage to (1) individual and (2) community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</w:rPr>
              <w:t>describe ONE significant practice within Judaism – marriag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Learning Preparation – Writing Task p.52 Due Friday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Marriage express the beliefs of Judaism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mportance of the family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e of sacred text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role of the community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itual actions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lationship to covenan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</w:rPr>
              <w:t>demonstrate how this practice expresses the beliefs of Judais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90"/>
                <w:sz w:val="20"/>
              </w:rPr>
            </w:pPr>
            <w:r>
              <w:rPr>
                <w:rFonts w:cs="Times New Roman" w:ascii="Times New Roman" w:hAnsi="Times New Roman"/>
                <w:color w:val="000090"/>
                <w:sz w:val="20"/>
              </w:rPr>
              <w:t>Course Reader pp 54-6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90"/>
                <w:sz w:val="20"/>
              </w:rPr>
            </w:pPr>
            <w:r>
              <w:rPr>
                <w:rFonts w:cs="Times New Roman" w:ascii="Times New Roman" w:hAnsi="Times New Roman"/>
                <w:color w:val="000090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Learning Preparation p 55,58,60 and 62 – DUE Monda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>Students work in small groups. To write a response on class WIKI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a)What purpose does marriage fulfil in expressing the beliefs of Judaism?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6600"/>
                <w:sz w:val="18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f marriage did not exist in Judaism what difference would it make to the way in which individual believers were able to express their faith?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 If marriage did not exist in Judaism what difference would it make to the way in which the community is able to express its faith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</w:rPr>
              <w:t>analyse the significance of this practice for both the individual and the Jewish communit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90"/>
                <w:sz w:val="20"/>
              </w:rPr>
            </w:pPr>
            <w:r>
              <w:rPr>
                <w:rFonts w:cs="Times New Roman" w:ascii="Times New Roman" w:hAnsi="Times New Roman"/>
                <w:color w:val="000090"/>
                <w:sz w:val="20"/>
              </w:rPr>
              <w:t>Course Reader pp 88-9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90"/>
                <w:sz w:val="20"/>
              </w:rPr>
            </w:pPr>
            <w:r>
              <w:rPr>
                <w:rFonts w:cs="Times New Roman" w:ascii="Times New Roman" w:hAnsi="Times New Roman"/>
                <w:color w:val="000090"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Learning Preparation – complete Wiki for review on Tuesday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Significant People and Ideas</w:t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Q3R </w:t>
            </w:r>
            <w:r>
              <w:rPr>
                <w:rFonts w:cs="Times New Roman" w:ascii="Times New Roman" w:hAnsi="Times New Roman"/>
                <w:color w:val="000090"/>
                <w:sz w:val="20"/>
              </w:rPr>
              <w:t>Course Reader pp 95 – 1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xplore the Moses Maimonides – create concept maps of background information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</w:rPr>
              <w:t xml:space="preserve">explain the contribution to the development and expression of Judaism of Moses Maimonides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Learning Preparation – for Friday – complete Moses Maimonides Activity </w:t>
            </w:r>
            <w:r>
              <w:rPr>
                <w:rFonts w:cs="Times New Roman" w:ascii="Times New Roman" w:hAnsi="Times New Roman"/>
                <w:b/>
                <w:i/>
                <w:color w:val="000090"/>
                <w:sz w:val="20"/>
              </w:rPr>
              <w:t>on pp 75 of Course Reader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. – use web sites provides to assist with your responses.</w:t>
            </w:r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</w:rPr>
              <w:t xml:space="preserve">explain the contribution to the development and expression of Judaism of Moses Maimonides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ghtning Writing Activity – using Cenet Journal – outline the importance of Rambam (Moses Maimonides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ew ppt on Maimonide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Concept Map – Course Reader pp </w:t>
            </w:r>
            <w:r>
              <w:rPr>
                <w:rFonts w:cs="Times New Roman" w:ascii="Times New Roman" w:hAnsi="Times New Roman"/>
                <w:color w:val="000090"/>
                <w:sz w:val="20"/>
              </w:rPr>
              <w:t>4-6</w:t>
            </w:r>
            <w:r>
              <w:rPr>
                <w:rFonts w:cs="Times New Roman" w:ascii="Times New Roman" w:hAnsi="Times New Roman"/>
                <w:sz w:val="20"/>
              </w:rPr>
              <w:t xml:space="preserve"> – Summar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Learning Preparation – complete SQ3R on </w:t>
            </w:r>
            <w:r>
              <w:rPr>
                <w:rFonts w:cs="Times New Roman" w:ascii="Times New Roman" w:hAnsi="Times New Roman"/>
                <w:b/>
                <w:i/>
                <w:color w:val="000090"/>
                <w:sz w:val="20"/>
              </w:rPr>
              <w:t>pp – 7-10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. Identify Maimonides’ contribution to Judais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</w:rPr>
              <w:t>analyse the impact of Maimonide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Describe the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teachings</w:t>
            </w:r>
            <w:r>
              <w:rPr>
                <w:rFonts w:cs="Times New Roman" w:ascii="Times New Roman" w:hAnsi="Times New Roman"/>
                <w:sz w:val="20"/>
              </w:rPr>
              <w:t xml:space="preserve"> of the Maimonides –  </w:t>
            </w:r>
            <w:r>
              <w:rPr>
                <w:rFonts w:cs="Times New Roman" w:ascii="Times New Roman" w:hAnsi="Times New Roman"/>
                <w:color w:val="000090"/>
                <w:sz w:val="20"/>
              </w:rPr>
              <w:t xml:space="preserve">pp 14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escribe the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contribution</w:t>
            </w:r>
            <w:r>
              <w:rPr>
                <w:rFonts w:cs="Times New Roman" w:ascii="Times New Roman" w:hAnsi="Times New Roman"/>
                <w:sz w:val="20"/>
              </w:rPr>
              <w:t xml:space="preserve"> of the Maimonides –  </w:t>
            </w:r>
            <w:r>
              <w:rPr>
                <w:rFonts w:cs="Times New Roman" w:ascii="Times New Roman" w:hAnsi="Times New Roman"/>
                <w:color w:val="000090"/>
                <w:sz w:val="20"/>
              </w:rPr>
              <w:t>pp 16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Describe the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impact</w:t>
            </w:r>
            <w:r>
              <w:rPr>
                <w:rFonts w:cs="Times New Roman" w:ascii="Times New Roman" w:hAnsi="Times New Roman"/>
                <w:sz w:val="20"/>
              </w:rPr>
              <w:t xml:space="preserve"> of the teachings of the Maimonides –  pp </w:t>
            </w:r>
            <w:r>
              <w:rPr>
                <w:rFonts w:cs="Times New Roman" w:ascii="Times New Roman" w:hAnsi="Times New Roman"/>
                <w:color w:val="000090"/>
                <w:sz w:val="20"/>
              </w:rPr>
              <w:t>18-1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90"/>
                <w:sz w:val="20"/>
              </w:rPr>
              <w:t>(1) Subject Specific Terminology on WI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Learning Preparation Writing task </w:t>
            </w:r>
            <w:r>
              <w:rPr>
                <w:rFonts w:cs="Times New Roman" w:ascii="Times New Roman" w:hAnsi="Times New Roman"/>
                <w:b/>
                <w:i/>
                <w:color w:val="000090"/>
                <w:sz w:val="20"/>
              </w:rPr>
              <w:t>p 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>Examine the contribution changes made by Maimonides to the development and  expression of Judaism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0"/>
              </w:rPr>
              <w:t>focus on the Writings – Mishnah, Sefer Hamitzvot, Mishneh Torah, Guide for the Perplex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Learning Preparation Writing task: </w:t>
            </w:r>
            <w:r>
              <w:rPr>
                <w:rFonts w:cs="Times New Roman" w:ascii="Times New Roman" w:hAnsi="Times New Roman"/>
                <w:sz w:val="20"/>
              </w:rPr>
              <w:t xml:space="preserve">Describe the context that gave rise to the teachings/reflection of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Maimonides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Learning Preparation Writing task: </w:t>
            </w:r>
            <w:r>
              <w:rPr>
                <w:rFonts w:cs="Times New Roman" w:ascii="Times New Roman" w:hAnsi="Times New Roman"/>
                <w:sz w:val="20"/>
              </w:rPr>
              <w:t xml:space="preserve">Analyse the role of </w:t>
            </w:r>
            <w:r>
              <w:rPr>
                <w:rFonts w:cs="Times New Roman" w:ascii="Times New Roman" w:hAnsi="Times New Roman"/>
                <w:b/>
                <w:sz w:val="20"/>
              </w:rPr>
              <w:t>Maimonides</w:t>
            </w:r>
            <w:r>
              <w:rPr>
                <w:rFonts w:cs="Times New Roman" w:ascii="Times New Roman" w:hAnsi="Times New Roman"/>
                <w:sz w:val="20"/>
              </w:rPr>
              <w:t xml:space="preserve"> in contributing to the understanding and expression of Judaism (30 minutes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</w:rPr>
              <w:t>analyse the impact of Maimonid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iscussion of responses to writing task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Learning Preparation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Review ppt ~ Maimonides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cribe the ethical teachings of Judaism – review  prelim course notes – use KWHL to reca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</w:rPr>
              <w:t xml:space="preserve">describe and explain Jewish ethical teachings on bioethics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color w:val="000090"/>
                <w:sz w:val="20"/>
              </w:rPr>
              <w:t>Course Reader pp84-87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Understanding Jewish Bioethics</w:t>
            </w:r>
            <w:r>
              <w:rPr>
                <w:rFonts w:cs="Times New Roman" w:ascii="Times New Roman" w:hAnsi="Times New Roman"/>
                <w:b/>
                <w:i/>
                <w:sz w:val="16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Learning Preparation Read pp 84-85 and using this information describe Jewish Ethics. (approx 300 words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 Lesson ~ Swimming Carnival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xplain the teachings of Judaism in relation to bioethics ethics – using ppt Jewish Ethics. Ref Course Reader pp 21 – 3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</w:rPr>
              <w:t xml:space="preserve">describe and explain Jewish ethical teachings on bioethics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Learning Preparation – </w:t>
            </w:r>
            <w:r>
              <w:rPr>
                <w:rFonts w:cs="Times New Roman" w:ascii="Times New Roman" w:hAnsi="Times New Roman"/>
                <w:sz w:val="20"/>
              </w:rPr>
              <w:t>With reference to sacred texts explain the teachings of Judaism in relation to bioethics (300 words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</w:rPr>
              <w:t xml:space="preserve">describe and explain Jewish ethical teachings on bioethics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wish Ethical Principles pp 3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thical Sources pp 33 link back to Maimonides ~ Lightning Writing pp 3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Learning Preparation – Internet search on Jewish ethics – critical review of informatio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</w:rPr>
              <w:t xml:space="preserve">describe and explain Jewish ethical teachings on bioethics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Examine specific examples which illustrate the central teachings of Judaism on </w:t>
            </w:r>
            <w:r>
              <w:rPr>
                <w:rFonts w:cs="Times New Roman" w:ascii="Times New Roman" w:hAnsi="Times New Roman"/>
                <w:b/>
                <w:sz w:val="20"/>
              </w:rPr>
              <w:t>bioethics.</w:t>
            </w:r>
            <w:r>
              <w:rPr>
                <w:rFonts w:cs="Times New Roman" w:ascii="Times New Roman" w:hAnsi="Times New Roman"/>
                <w:sz w:val="20"/>
              </w:rPr>
              <w:t xml:space="preserve"> cloning, IVF, abortion, euthanasia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Learning Preparation complete p. 42 writing task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) Question 1 30 minutes from 2007 HSC and (2) Question 2 30 minutes from 2008 HSC – Religious Tradition Depth Study – Judaism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Learning Preparation – Reading over Meeting St Paul (text) questions on WIK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Assessment Task 2 DUE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ambri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ambri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Helvetica" w:hAnsi="Helvetica" w:eastAsia="Times New Roman" w:cs="Times New Roman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spacing w:before="0" w:after="0"/>
    </w:pPr>
    <w:rPr>
      <w:rFonts w:ascii="Helvetica" w:hAnsi="Helvetica" w:eastAsia="Times New Roman" w:cs="Times New Roman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0:41:00Z</dcterms:created>
  <dc:creator>Michael Pate User</dc:creator>
  <dc:description/>
  <cp:keywords/>
  <dc:language>en-US</dc:language>
  <cp:lastModifiedBy>Michael Pate User</cp:lastModifiedBy>
  <cp:lastPrinted>2009-02-01T23:14:00Z</cp:lastPrinted>
  <dcterms:modified xsi:type="dcterms:W3CDTF">2009-02-01T12:18:00Z</dcterms:modified>
  <cp:revision>4</cp:revision>
  <dc:subject/>
  <dc:title/>
</cp:coreProperties>
</file>