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73660</wp:posOffset>
                </wp:positionV>
                <wp:extent cx="5715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5.8pt" to="445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rHelvetica;Times" w:cs="GrHelvetica;Times" w:ascii="GrHelvetica;Times" w:hAnsi="GrHelvetica;Times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</w:rPr>
        <w:t>Religious Education</w: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</w:rPr>
        <w:t xml:space="preserve"> –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</w:rPr>
        <w:t>Studies of Religion 2 Unit</w: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</w:rPr>
        <w:t xml:space="preserve">. Yea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</w:rPr>
        <w:t>12</w: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</w:rPr>
        <w:t xml:space="preserve">, Stag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</w:rPr>
        <w:t>6</w:t>
      </w:r>
      <w:r>
        <w:rPr>
          <w:rFonts w:cs="GrHelvetica;Times" w:ascii="GrHelvetica;Times" w:hAnsi="GrHelvetica;Times"/>
        </w:rPr>
      </w:r>
      <w:r>
        <w:rPr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</w:rPr>
        <w:t xml:space="preserve">. </w:t>
      </w:r>
    </w:p>
    <w:p>
      <w:pPr>
        <w:pStyle w:val="Normal"/>
        <w:rPr>
          <w:rFonts w:ascii="GrHelvetica;Times" w:hAnsi="GrHelvetica;Times" w:cs="GrHelvetica;Times"/>
          <w:b/>
          <w:b/>
          <w:sz w:val="28"/>
        </w:rPr>
      </w:pPr>
      <w:r>
        <w:rPr>
          <w:rFonts w:cs="GrHelvetica;Times" w:ascii="GrHelvetica;Times" w:hAnsi="GrHelvetica;Times"/>
          <w:b/>
          <w:sz w:val="28"/>
        </w:rPr>
        <w:t>Religion and Non- Religion</w:t>
      </w:r>
    </w:p>
    <w:p>
      <w:pPr>
        <w:pStyle w:val="Normal"/>
        <w:rPr>
          <w:rFonts w:ascii="GrHelvetica;Times" w:hAnsi="GrHelvetica;Times" w:cs="GrHelvetica;Times"/>
          <w:b/>
          <w:b/>
          <w:sz w:val="28"/>
        </w:rPr>
      </w:pPr>
      <w:r>
        <w:rPr>
          <w:rFonts w:cs="GrHelvetica;Times" w:ascii="GrHelvetica;Times" w:hAnsi="GrHelvetica;Times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rHelvetica;Times" w:hAnsi="GrHelvetica;Times" w:cs="GrHelvetica;Times"/>
          <w:sz w:val="20"/>
        </w:rPr>
      </w:pPr>
      <w:r>
        <w:rPr>
          <w:rFonts w:cs="GrHelvetica;Times" w:ascii="GrHelvetica;Times" w:hAnsi="GrHelvetica;Times"/>
          <w:sz w:val="20"/>
        </w:rPr>
      </w:r>
    </w:p>
    <w:p>
      <w:pPr>
        <w:pStyle w:val="Normal"/>
        <w:rPr>
          <w:rFonts w:ascii="GrHelvetica;Times" w:hAnsi="GrHelvetica;Times" w:cs="GrHelvetica;Times"/>
          <w:sz w:val="20"/>
        </w:rPr>
      </w:pPr>
      <w:r>
        <w:rPr>
          <w:rFonts w:cs="GrHelvetica;Times" w:ascii="GrHelvetica;Times" w:hAnsi="GrHelvetica;Times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57150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4.35pt;width:44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GrHelvetica;Times" w:hAnsi="GrHelvetica;Times" w:cs="GrHelvetica;Time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87960</wp:posOffset>
                </wp:positionV>
                <wp:extent cx="57150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8pt" to="4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rHelvetica;Times" w:ascii="GrHelvetica;Times" w:hAnsi="GrHelvetica;Times"/>
          <w:b/>
        </w:rPr>
        <w:t>Date:</w:t>
      </w:r>
      <w:r>
        <w:rPr>
          <w:rFonts w:cs="GrHelvetica;Times" w:ascii="GrHelvetica;Times" w:hAnsi="GrHelvetica;Times"/>
        </w:rPr>
        <w:t xml:space="preserve"> </w:t>
        <w:tab/>
      </w:r>
      <w:r>
        <w:rPr>
          <w:rFonts w:cs="GrHelvetica;Times" w:ascii="GrHelvetica;Times" w:hAnsi="GrHelvetica;Times"/>
          <w:b/>
        </w:rPr>
        <w:t>12 December 2008.</w:t>
        <w:tab/>
        <w:tab/>
        <w:t xml:space="preserve">Term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  <w:b/>
        </w:rPr>
        <w:t>4</w: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  <w:b/>
        </w:rPr>
        <w:t>,</w:t>
        <w:tab/>
        <w:t xml:space="preserve">Week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  <w:b/>
        </w:rPr>
        <w:t>9</w:t>
      </w:r>
      <w:r/>
      <w:r>
        <w:rPr>
          <w:b/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  <w:b/>
        </w:rPr>
      </w:r>
    </w:p>
    <w:p>
      <w:pPr>
        <w:pStyle w:val="Normal"/>
        <w:spacing w:lineRule="auto" w:line="360"/>
        <w:rPr>
          <w:rFonts w:ascii="GrHelvetica;Times" w:hAnsi="GrHelvetica;Times" w:cs="GrHelvetica;Times"/>
          <w:b/>
          <w:b/>
        </w:rPr>
      </w:pPr>
      <w:r>
        <w:rPr>
          <w:rFonts w:cs="GrHelvetica;Times" w:ascii="GrHelvetica;Times" w:hAnsi="GrHelvetica;Times"/>
        </w:rPr>
        <w:t xml:space="preserve">Type of Task: Research WIKI       Task N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  <w:b/>
        </w:rPr>
        <w:t>1 of 5</w: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  <w:b/>
        </w:rPr>
        <w:t xml:space="preserve"> </w:t>
      </w:r>
      <w:r>
        <w:rPr>
          <w:rFonts w:cs="GrHelvetica;Times" w:ascii="GrHelvetica;Times" w:hAnsi="GrHelvetica;Times"/>
        </w:rPr>
        <w:t xml:space="preserve">  Weighting: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GrHelvetica;Times" w:ascii="GrHelvetica;Times" w:hAnsi="GrHelvetica;Times"/>
        </w:rPr>
        <w:instrText xml:space="preserve"> FORMTEXT </w:instrText>
      </w:r>
      <w:r>
        <w:rPr>
          <w:rFonts w:cs="GrHelvetica;Times" w:ascii="GrHelvetica;Times" w:hAnsi="GrHelvetica;Times"/>
          <w:b/>
        </w:rPr>
      </w:r>
      <w:r>
        <w:rPr>
          <w:b/>
          <w:rFonts w:cs="GrHelvetica;Times" w:ascii="GrHelvetica;Times" w:hAnsi="GrHelvetica;Times"/>
        </w:rPr>
        <w:fldChar w:fldCharType="separate"/>
      </w:r>
      <w:r>
        <w:rPr>
          <w:rFonts w:cs="GrHelvetica;Times" w:ascii="GrHelvetica;Times" w:hAnsi="GrHelvetica;Times"/>
          <w:b/>
        </w:rPr>
        <w:t>15%</w:t>
      </w:r>
      <w:r/>
      <w:r>
        <w:rPr>
          <w:b/>
          <w:rFonts w:cs="GrHelvetica;Times" w:ascii="GrHelvetica;Times" w:hAnsi="GrHelvetica;Times"/>
        </w:rPr>
        <w:fldChar w:fldCharType="end"/>
      </w:r>
      <w:r>
        <w:rPr>
          <w:rFonts w:cs="GrHelvetica;Times" w:ascii="GrHelvetica;Times" w:hAnsi="GrHelvetica;Times"/>
          <w:b/>
        </w:rPr>
      </w:r>
    </w:p>
    <w:p>
      <w:pPr>
        <w:pStyle w:val="Normal"/>
        <w:rPr>
          <w:rFonts w:ascii="GrHelvetica;Times" w:hAnsi="GrHelvetica;Times" w:cs="GrHelvetica;Times"/>
          <w:b/>
          <w:b/>
          <w:sz w:val="20"/>
        </w:rPr>
      </w:pPr>
      <w:r>
        <w:rPr>
          <w:rFonts w:cs="GrHelvetica;Times" w:ascii="GrHelvetica;Times" w:hAnsi="GrHelvetica;Times"/>
          <w:b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GrHelvetica;Times" w:ascii="GrHelvetica;Times" w:hAnsi="GrHelvetica;Times"/>
                <w:b/>
                <w:lang w:bidi="en-US"/>
              </w:rPr>
              <w:t xml:space="preserve">Rubric - </w:t>
            </w:r>
            <w:r>
              <w:rPr>
                <w:rFonts w:cs="GrHelvetica;Times" w:ascii="GrHelvetica;Times" w:hAnsi="GrHelvetica;Times"/>
                <w:lang w:bidi="en-US"/>
              </w:rPr>
              <w:t>You will be assessed on how well yo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incorporate significant aspects of Religion and Non-Religion to illustrate your answ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use language and terminology appropriate to the study of relig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present ideas clearly in a well-structured answer</w:t>
            </w:r>
          </w:p>
          <w:p>
            <w:pPr>
              <w:pStyle w:val="Normal"/>
              <w:ind w:left="502" w:hanging="0"/>
              <w:rPr>
                <w:rFonts w:ascii="GrHelvetica;Times" w:hAnsi="GrHelvetica;Times" w:cs="GrHelvetica;Times"/>
                <w:sz w:val="20"/>
                <w:lang w:bidi="en-US"/>
              </w:rPr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" w:hAnsi="GrHelvetica;Times" w:cs="GrHelvetica;Times"/>
        </w:rPr>
      </w:pPr>
      <w:r>
        <w:rPr>
          <w:rFonts w:cs="GrHelvetica;Times" w:ascii="GrHelvetica;Times" w:hAnsi="GrHelvetica;Tim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</w:r>
          </w:p>
          <w:p>
            <w:pPr>
              <w:pStyle w:val="Normal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  <w:t>Task Descrip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rHelvetica;Times" w:hAnsi="GrHelvetica;Times" w:cs="GrHelvetica;Times"/>
                <w:lang w:bidi="en-US"/>
              </w:rPr>
            </w:pPr>
            <w:r>
              <w:rPr>
                <w:lang w:bidi="en-US"/>
              </w:rPr>
              <w:t xml:space="preserve">Name and briefly describe </w:t>
            </w:r>
            <w:r>
              <w:rPr>
                <w:rFonts w:cs="Times New Roman" w:ascii="Times New Roman" w:hAnsi="Times New Roman"/>
                <w:lang w:bidi="en-US"/>
              </w:rPr>
              <w:t>essential features of Atheism and Agnosticism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rHelvetica;Times" w:hAnsi="GrHelvetica;Times" w:cs="GrHelvetica;Times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Explain the positions of Rational Humanism and Scientific Humanis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rHelvetica;Times" w:hAnsi="GrHelvetica;Times" w:cs="GrHelvetica;Times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iscuss how Agnosticism, Atheism and Humanism determine the aspirations of behaviour of individual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rHelvetica;Times" w:hAnsi="GrHelvetica;Times" w:cs="GrHelvetica;Times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Evaluate the place of the religious dimension in human history to provide (a) meaning and purpose, (b) social cohesion, (c) social transformation.</w:t>
            </w:r>
          </w:p>
        </w:tc>
      </w:tr>
    </w:tbl>
    <w:p>
      <w:pPr>
        <w:pStyle w:val="Normal"/>
        <w:rPr>
          <w:rFonts w:ascii="GrHelvetica;Times" w:hAnsi="GrHelvetica;Times" w:cs="GrHelvetica;Times"/>
        </w:rPr>
      </w:pPr>
      <w:r>
        <w:rPr>
          <w:rFonts w:cs="GrHelvetica;Times" w:ascii="GrHelvetica;Times" w:hAnsi="GrHelvetica;Tim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</w:r>
          </w:p>
          <w:p>
            <w:pPr>
              <w:pStyle w:val="Normal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  <w:t>Instruction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  <w:t>You are to produce a report, which answers Questions 1 to 4 in the Task Descrip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rHelvetica;Times" w:hAnsi="GrHelvetica;Times" w:cs="GrHelvetica;Times"/>
                <w:b/>
                <w:b/>
                <w:sz w:val="20"/>
                <w:lang w:bidi="en-US"/>
              </w:rPr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  <w:t>Your report must include a link to a video in either YouTube OR Australian Scre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rHelvetica;Times" w:hAnsi="GrHelvetica;Times" w:cs="GrHelvetica;Times"/>
                <w:b/>
                <w:b/>
                <w:sz w:val="20"/>
                <w:lang w:bidi="en-US"/>
              </w:rPr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  <w:t>Your report must include hyperlinks to the web sources used to produce the re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  <w:t xml:space="preserve">A detailed bibliography is required using your </w:t>
            </w:r>
            <w:r>
              <w:rPr>
                <w:rFonts w:cs="GrHelvetica;Times" w:ascii="GrHelvetica;Times" w:hAnsi="GrHelvetica;Times"/>
                <w:b/>
                <w:sz w:val="20"/>
                <w:lang w:bidi="en-US"/>
              </w:rPr>
              <w:t>del.icio.us accou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rHelvetica;Times" w:hAnsi="GrHelvetica;Times" w:cs="GrHelvetica;Times"/>
                <w:b/>
                <w:b/>
                <w:sz w:val="20"/>
                <w:lang w:bidi="en-US"/>
              </w:rPr>
            </w:pPr>
            <w:r>
              <w:rPr>
                <w:rFonts w:cs="GrHelvetica;Times" w:ascii="GrHelvetica;Times" w:hAnsi="GrHelvetica;Times"/>
                <w:sz w:val="20"/>
                <w:lang w:bidi="en-US"/>
              </w:rPr>
              <w:t>Your report will be uploaded to the class WIKI on the day of submission.</w:t>
            </w:r>
          </w:p>
          <w:p>
            <w:pPr>
              <w:pStyle w:val="Normal"/>
              <w:rPr>
                <w:rFonts w:ascii="GrHelvetica;Times" w:hAnsi="GrHelvetica;Times" w:cs="GrHelvetica;Times"/>
                <w:b/>
                <w:b/>
                <w:sz w:val="20"/>
                <w:lang w:bidi="en-US"/>
              </w:rPr>
            </w:pPr>
            <w:r>
              <w:rPr>
                <w:rFonts w:cs="GrHelvetica;Times" w:ascii="GrHelvetica;Times" w:hAnsi="GrHelvetica;Times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" w:hAnsi="GrHelvetica;Times" w:cs="GrHelvetica;Times"/>
        </w:rPr>
      </w:pPr>
      <w:r>
        <w:rPr>
          <w:rFonts w:cs="GrHelvetica;Times" w:ascii="GrHelvetica;Times" w:hAnsi="GrHelvetica;Tim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</w:r>
          </w:p>
          <w:p>
            <w:pPr>
              <w:pStyle w:val="Normal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  <w:t>Teaching Context:</w:t>
            </w:r>
          </w:p>
          <w:p>
            <w:pPr>
              <w:pStyle w:val="Normal"/>
              <w:rPr>
                <w:rFonts w:ascii="GrHelvetica;Times" w:hAnsi="GrHelvetica;Times" w:cs="GrHelvetica;Times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tudents will explore various aspects of Religion and Non- Religion as part of explicit teaching within the classroom. Students will contribute to a class based Wiki with a focus on Religion and Non-Religion.</w:t>
            </w:r>
          </w:p>
        </w:tc>
      </w:tr>
    </w:tbl>
    <w:p>
      <w:pPr>
        <w:pStyle w:val="Normal"/>
        <w:rPr>
          <w:rFonts w:ascii="GrHelvetica;Times" w:hAnsi="GrHelvetica;Times" w:cs="GrHelvetica;Times"/>
        </w:rPr>
      </w:pPr>
      <w:r>
        <w:rPr>
          <w:rFonts w:cs="GrHelvetica;Times" w:ascii="GrHelvetica;Times" w:hAnsi="GrHelvetica;Time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</w:r>
          </w:p>
          <w:p>
            <w:pPr>
              <w:pStyle w:val="Normal"/>
              <w:ind w:left="142" w:hanging="0"/>
              <w:rPr>
                <w:rFonts w:ascii="GrHelvetica;Times" w:hAnsi="GrHelvetica;Times" w:cs="GrHelvetica;Times"/>
                <w:b/>
                <w:b/>
                <w:lang w:bidi="en-US"/>
              </w:rPr>
            </w:pPr>
            <w:r>
              <w:rPr>
                <w:rFonts w:cs="GrHelvetica;Times" w:ascii="GrHelvetica;Times" w:hAnsi="GrHelvetica;Times"/>
                <w:b/>
                <w:lang w:bidi="en-US"/>
              </w:rPr>
              <w:t>Outcomes: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szCs w:val="22"/>
                <w:lang w:bidi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bidi="en-US"/>
              </w:rPr>
              <w:t xml:space="preserve">H2 </w:t>
            </w:r>
            <w:r>
              <w:rPr>
                <w:rFonts w:cs="Arial" w:ascii="Times New Roman" w:hAnsi="Times New Roman"/>
                <w:szCs w:val="22"/>
                <w:lang w:bidi="en-US"/>
              </w:rPr>
              <w:t>describes and analyses the influence of religion and beliefs systems on individuals and society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szCs w:val="22"/>
                <w:lang w:bidi="en-US"/>
              </w:rPr>
              <w:t xml:space="preserve">H3 </w:t>
            </w:r>
            <w:r>
              <w:rPr>
                <w:rFonts w:cs="Arial" w:ascii="Times New Roman" w:hAnsi="Times New Roman"/>
                <w:szCs w:val="22"/>
                <w:lang w:bidi="en-US"/>
              </w:rPr>
              <w:t>examines the influence and expression of religion and belief systems in Australia</w:t>
            </w:r>
          </w:p>
          <w:p>
            <w:pPr>
              <w:pStyle w:val="Header"/>
              <w:rPr/>
            </w:pPr>
            <w:r>
              <w:rPr>
                <w:rFonts w:cs="Arial" w:ascii="Times New Roman" w:hAnsi="Times New Roman"/>
                <w:b/>
                <w:szCs w:val="22"/>
                <w:lang w:bidi="en-US"/>
              </w:rPr>
              <w:t xml:space="preserve">H6 </w:t>
            </w:r>
            <w:r>
              <w:rPr>
                <w:rFonts w:cs="Arial" w:ascii="Times New Roman" w:hAnsi="Times New Roman"/>
                <w:szCs w:val="22"/>
                <w:lang w:bidi="en-US"/>
              </w:rPr>
              <w:t>organises, analyses and synthesises relevant information about religion from a variety of sources, considering usefulness, validity and bias</w:t>
            </w:r>
          </w:p>
          <w:p>
            <w:pPr>
              <w:pStyle w:val="Header"/>
              <w:rPr>
                <w:rFonts w:ascii="Times New Roman" w:hAnsi="Times New Roman" w:cs="Arial"/>
                <w:b/>
                <w:b/>
                <w:szCs w:val="22"/>
                <w:lang w:bidi="en-US"/>
              </w:rPr>
            </w:pPr>
            <w:r>
              <w:rPr>
                <w:rFonts w:cs="Arial" w:ascii="Times New Roman" w:hAnsi="Times New Roman"/>
                <w:b/>
                <w:szCs w:val="22"/>
                <w:lang w:bidi="en-US"/>
              </w:rPr>
              <w:t xml:space="preserve">H8 </w:t>
            </w:r>
            <w:r>
              <w:rPr>
                <w:rFonts w:cs="Arial" w:ascii="Times New Roman" w:hAnsi="Times New Roman"/>
                <w:szCs w:val="22"/>
                <w:lang w:bidi="en-US"/>
              </w:rPr>
              <w:t>applies appropriate terminology and concepts related to religion and belief systems</w:t>
            </w:r>
          </w:p>
          <w:p>
            <w:pPr>
              <w:pStyle w:val="Header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b/>
                <w:szCs w:val="22"/>
                <w:lang w:bidi="en-US"/>
              </w:rPr>
              <w:t>H9</w:t>
            </w:r>
            <w:r>
              <w:rPr>
                <w:rFonts w:cs="Arial"/>
                <w:szCs w:val="22"/>
                <w:lang w:bidi="en-US"/>
              </w:rPr>
              <w:t xml:space="preserve"> coherently and effectively communicates complex information, ideas and issues using appropriate written, oral and graphic forms</w:t>
            </w:r>
          </w:p>
          <w:p>
            <w:pPr>
              <w:pStyle w:val="Header"/>
              <w:rPr>
                <w:rFonts w:ascii="GrHelvetica;Times" w:hAnsi="GrHelvetica;Times" w:cs="GrHelvetica;Times"/>
                <w:szCs w:val="22"/>
                <w:lang w:bidi="en-US"/>
              </w:rPr>
            </w:pPr>
            <w:r>
              <w:rPr>
                <w:rFonts w:cs="GrHelvetica;Times" w:ascii="GrHelvetica;Times" w:hAnsi="GrHelvetica;Times"/>
                <w:szCs w:val="22"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/>
      </w:pPr>
      <w:r>
        <w:rPr/>
        <w:t>Marking Criteria</w:t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me and briefly describe the essential features of Atheism and Agnosticis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Names and accurately describes in detail the essential features of Atheism and Agnosticism that help shaped that belief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Names and describes the essential features of Atheism and Agnosticism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or or inaccurate description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 – 2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rHelvetica;Times" w:hAnsi="GrHelvetica;Times" w:cs="GrHelvetica;Times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bidi="en-US"/>
              </w:rPr>
              <w:t>Explain the positions of Rational Humanism and Scientific Humanism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k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Detailed and accurate explanation of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Rational Humanism and Scientific Humanism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Link to web based video on either YouTube or Australian Scree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Brief explanation of Rational Humanism and Scientific Humanism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Link to web based video on either YouTube or Australian Scree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Simple reference to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Rational Humanism and/or Scientific Humanism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Brief/ inaccurate/ erroneous at times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>May attempt to link vide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 – 2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Discuss how Agnosticism, Atheism and Humanism determine the aspirations of behaviour of individua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rk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Identifies several key issues in </w:t>
            </w:r>
            <w:r>
              <w:rPr>
                <w:rFonts w:cs="Times New Roman" w:ascii="Times New Roman" w:hAnsi="Times New Roman"/>
                <w:sz w:val="20"/>
              </w:rPr>
              <w:t>Agnosticism, Atheism and Humanism for determining the behaviour of individuals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ides several points for and against each point of view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Identifies key issues in </w:t>
            </w:r>
            <w:r>
              <w:rPr>
                <w:rFonts w:cs="Times New Roman" w:ascii="Times New Roman" w:hAnsi="Times New Roman"/>
                <w:sz w:val="20"/>
              </w:rPr>
              <w:t>Agnosticism, Atheism and Humanism for determining the behaviour of individuals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y provide points for and against each point of view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– 4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Simple description of </w:t>
            </w:r>
            <w:r>
              <w:rPr>
                <w:rFonts w:cs="Times New Roman" w:ascii="Times New Roman" w:hAnsi="Times New Roman"/>
                <w:sz w:val="20"/>
              </w:rPr>
              <w:t>Agnosticism, Atheism and/or Humanism for determining some behaviour of individual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 – 2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Evaluate the place of the religious dimension in human history to provide 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a) meaning and purpose, (b) social cohesion, (c) social transformation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k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Demonstrates a comprehensive evaluation of the religious dimension of human history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Clear a relevant links to </w:t>
            </w:r>
            <w:r>
              <w:rPr>
                <w:rFonts w:cs="Times New Roman" w:ascii="Times New Roman" w:hAnsi="Times New Roman"/>
                <w:sz w:val="20"/>
              </w:rPr>
              <w:t>(a) meaning and purpose, (b) social cohesion, (c) social transformation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Coherently written and logically structured with detailed bibliography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Appropriate language and use of terminology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Sound evaluation of the religious dimension of human history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Relevant links to </w:t>
            </w:r>
            <w:r>
              <w:rPr>
                <w:rFonts w:cs="Times New Roman" w:ascii="Times New Roman" w:hAnsi="Times New Roman"/>
                <w:sz w:val="20"/>
              </w:rPr>
              <w:t>(a) meaning and purpose, (b) social cohesion, (c) social transformation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Well written and logically structured with detailed bibliography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Appropriate language and use of terminology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-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Attempted evaluation of the religious dimension of human history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Overly descriptive at times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Some relevant links to </w:t>
            </w:r>
            <w:r>
              <w:rPr>
                <w:rFonts w:cs="Times New Roman" w:ascii="Times New Roman" w:hAnsi="Times New Roman"/>
                <w:sz w:val="20"/>
              </w:rPr>
              <w:t>(a) meaning and purpose, (b) social cohesion, (c) social transformation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Basic structured with an attempt at a detailed bibliography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Appropriate language and use of terminology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-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Simple description of the religious dimension of human history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/>
            </w:pPr>
            <w:r>
              <w:rPr>
                <w:sz w:val="20"/>
              </w:rPr>
              <w:t xml:space="preserve">Few links to </w:t>
            </w:r>
            <w:r>
              <w:rPr>
                <w:rFonts w:cs="Times New Roman" w:ascii="Times New Roman" w:hAnsi="Times New Roman"/>
                <w:sz w:val="20"/>
              </w:rPr>
              <w:t>(a) meaning and purpose, (b) social cohesion, (c) social transformation.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Brief and inaccurate</w:t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sz w:val="20"/>
              </w:rPr>
            </w:pPr>
            <w:r>
              <w:rPr>
                <w:sz w:val="20"/>
              </w:rPr>
              <w:t>Appropriate language and use of terminology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 - 3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56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Helvetica">
    <w:altName w:val="Times"/>
    <w:charset w:val="00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" w:hAnsi="GrHelvetica;Times" w:cs="GrHelvetica;Times"/>
        <w:i/>
        <w:i/>
        <w:sz w:val="12"/>
      </w:rPr>
    </w:pPr>
    <w:r>
      <w:rPr>
        <w:rFonts w:cs="GrHelvetica;Times" w:ascii="GrHelvetica;Times" w:hAnsi="GrHelvetica;Times"/>
        <w:i/>
        <w:sz w:val="12"/>
      </w:rPr>
      <w:t>Emmaus Catholic College Assessment Cover Sheet -   Last Revised August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" w:hAnsi="GrHelvetica;Times" w:cs="GrHelvetica;Times"/>
        <w:i/>
        <w:i/>
        <w:sz w:val="16"/>
      </w:rPr>
    </w:pPr>
    <w:r>
      <w:rPr>
        <w:rFonts w:cs="GrHelvetica;Times" w:ascii="GrHelvetica;Times" w:hAnsi="GrHelvetica;Times"/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71120</wp:posOffset>
              </wp:positionV>
              <wp:extent cx="5715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5.6pt" to="44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numPr>
        <w:ilvl w:val="0"/>
        <w:numId w:val="1"/>
      </w:numPr>
      <w:jc w:val="center"/>
      <w:rPr>
        <w:rFonts w:ascii="GrHelvetica;Times" w:hAnsi="GrHelvetica;Times" w:cs="GrHelvetica;Times"/>
        <w:sz w:val="28"/>
      </w:rPr>
    </w:pPr>
    <w:r>
      <w:rPr>
        <w:rFonts w:cs="GrHelvetica;Times" w:ascii="GrHelvetica;Times" w:hAnsi="GrHelvetica;Times"/>
        <w:i/>
        <w:sz w:val="16"/>
      </w:rPr>
      <w:t xml:space="preserve">Criteria Attached (if appropriate) </w:t>
    </w:r>
    <w:r>
      <w:rPr>
        <w:rFonts w:cs="GrHelvetica;Times" w:ascii="GrHelvetica;Times" w:hAnsi="GrHelvetica;Times"/>
        <w:i/>
        <w:sz w:val="28"/>
      </w:rPr>
      <w:t xml:space="preserve">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" w:ascii="GrHelvetica;Times" w:hAnsi="GrHelvetica;Times"/>
        <w:i/>
        <w:sz w:val="28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" w:ascii="GrHelvetica;Times" w:hAnsi="GrHelvetica;Times"/>
        <w:i/>
        <w:sz w:val="22"/>
      </w:rPr>
      <w:t xml:space="preserve"> </w:t>
    </w:r>
    <w:r>
      <w:rPr>
        <w:rFonts w:cs="GrHelvetica;Times" w:ascii="GrHelvetica;Times" w:hAnsi="GrHelvetica;Times"/>
        <w:i/>
        <w:sz w:val="16"/>
      </w:rPr>
      <w:t xml:space="preserve">2. Checked C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" w:ascii="GrHelvetica;Times" w:hAnsi="GrHelvetica;Times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" w:ascii="GrHelvetica;Times" w:hAnsi="GrHelvetica;Times"/>
        <w:i/>
        <w:sz w:val="22"/>
      </w:rPr>
      <w:t xml:space="preserve"> </w:t>
    </w:r>
    <w:r>
      <w:rPr>
        <w:rFonts w:cs="GrHelvetica;Times" w:ascii="GrHelvetica;Times" w:hAnsi="GrHelvetica;Times"/>
        <w:i/>
        <w:sz w:val="16"/>
      </w:rPr>
      <w:t xml:space="preserve">3. Checked LS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" w:ascii="GrHelvetica;Times" w:hAnsi="GrHelvetica;Times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" w:ascii="GrHelvetica;Times" w:hAnsi="GrHelvetica;Times"/>
        <w:i/>
        <w:sz w:val="22"/>
      </w:rPr>
      <w:t xml:space="preserve"> </w:t>
    </w:r>
    <w:r>
      <w:rPr>
        <w:rFonts w:cs="GrHelvetica;Times" w:ascii="GrHelvetica;Times" w:hAnsi="GrHelvetica;Times"/>
        <w:i/>
        <w:sz w:val="16"/>
      </w:rPr>
      <w:t xml:space="preserve">4. Approved SC  </w:t>
    </w:r>
    <w:r>
      <w:rPr>
        <w:rFonts w:eastAsia="Monotype Sorts" w:cs="Monotype Sorts" w:ascii="Monotype Sorts" w:hAnsi="Monotype Sorts"/>
        <w:sz w:val="28"/>
      </w:rPr>
      <w:t></w:t>
    </w:r>
  </w:p>
  <w:p>
    <w:pPr>
      <w:pStyle w:val="Footer"/>
      <w:ind w:left="360" w:hanging="0"/>
      <w:jc w:val="center"/>
      <w:rPr>
        <w:rFonts w:ascii="GrHelvetica;Times" w:hAnsi="GrHelvetica;Times" w:cs="GrHelvetica;Times"/>
        <w:i/>
        <w:i/>
        <w:sz w:val="12"/>
      </w:rPr>
    </w:pPr>
    <w:r>
      <w:rPr>
        <w:rFonts w:cs="GrHelvetica;Times" w:ascii="GrHelvetica;Times" w:hAnsi="GrHelvetica;Times"/>
        <w:i/>
        <w:sz w:val="12"/>
      </w:rPr>
      <w:t>Emmaus Catholic College Notification of Assessment  - Revised August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rHelvetica;Times" w:hAnsi="GrHelvetica;Times" w:cs="GrHelvetica;Times"/>
      </w:rPr>
    </w:pPr>
    <w:r>
      <w:rPr>
        <w:rFonts w:cs="GrHelvetica;Times" w:ascii="GrHelvetica;Times" w:hAnsi="GrHelvetica;Times"/>
      </w:rPr>
      <w:t>Emmaus Catholic Colleg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38100</wp:posOffset>
              </wp:positionV>
              <wp:extent cx="593725" cy="8483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848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1320" cy="74612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2" r="-2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1320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66.8pt;mso-wrap-distance-left:9.05pt;mso-wrap-distance-right:9.05pt;mso-wrap-distance-top:0pt;mso-wrap-distance-bottom:0pt;margin-top:-3pt;mso-position-vertical-relative:text;margin-left:-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1320" cy="74612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2" r="-2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1320" cy="746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GrHelvetica;Times" w:hAnsi="GrHelvetica;Times" w:cs="GrHelvetica;Times"/>
        <w:b/>
        <w:b/>
        <w:sz w:val="28"/>
      </w:rPr>
    </w:pPr>
    <w:r>
      <w:rPr>
        <w:rFonts w:cs="GrHelvetica;Times" w:ascii="GrHelvetica;Times" w:hAnsi="GrHelvetica;Times"/>
        <w:b/>
        <w:sz w:val="28"/>
      </w:rPr>
      <w:t>Notification of Assessment T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Helvetica;Times" w:hAnsi="GrHelvetica;Times" w:cs="GrHelvetica;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3:48:00Z</dcterms:created>
  <dc:creator>Michael Pate User</dc:creator>
  <dc:description/>
  <cp:keywords/>
  <dc:language>en-US</dc:language>
  <cp:lastModifiedBy>Michael Pate User</cp:lastModifiedBy>
  <cp:lastPrinted>2008-11-17T12:12:00Z</cp:lastPrinted>
  <dcterms:modified xsi:type="dcterms:W3CDTF">2008-11-30T23:48:00Z</dcterms:modified>
  <cp:revision>2</cp:revision>
  <dc:subject/>
  <dc:title>KLA -</dc:title>
</cp:coreProperties>
</file>