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Glossary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6"/>
        <w:gridCol w:w="6194"/>
      </w:tblGrid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Constantine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Roman Emperor from the 4th century CE who converted to Christianity and began the process of Christianity becoming the state religion of the empire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ust War theory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even point theory testing the moral justification of engaging in war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Messianic age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nticipated future age of peace and wellbeing following the return of the messiah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National Council of Churches of Australi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Organisation representing Christian denomination in Australia 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Non-combatant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 person in a war zone who is not engaged in the fighting - a civilian.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acem in terries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etter of Pope John XXIII on world peace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acificism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 state of non violence. A person who refuses to use violence is known as a pacifist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ax Christi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iterally the peace of Christ. An international peace organisation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Peace of God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lso known as the peace of Christ. State of peace and wellbeing stemming from the presence and/or spirit of God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ociety of St Columb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atholic missionary order well known for their work in peace and peace education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ociety of friends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lso known as Quakers. Christian denomination which maintains a pacifist stance</w:t>
            </w:r>
          </w:p>
        </w:tc>
      </w:tr>
      <w:tr>
        <w:trPr/>
        <w:tc>
          <w:tcPr>
            <w:tcW w:w="24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World Council of Churches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International ecumenical organisation representing national councils of Church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39:00Z</dcterms:created>
  <dc:creator>Michael R Pate</dc:creator>
  <dc:description/>
  <cp:keywords/>
  <dc:language>en-US</dc:language>
  <cp:lastModifiedBy>Michael R Pate</cp:lastModifiedBy>
  <dcterms:modified xsi:type="dcterms:W3CDTF">2007-06-19T09:39:00Z</dcterms:modified>
  <cp:revision>1</cp:revision>
  <dc:subject/>
  <dc:title>Glossary</dc:title>
</cp:coreProperties>
</file>