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Glossary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7"/>
        <w:gridCol w:w="6803"/>
      </w:tblGrid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Arkan al-islam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he pillars of Islam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As Salaam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eaning peace, one of the names of Allah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As-Salamu-Alaykum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raditional Muslim greeting which means peace be with you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Dar al Harb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from classical Islamic scholarship, refers to the regions of the world outside of Islamic influence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Dar al lslam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from classical Islamic scholarship, refers to the regions of the world under Islamic influence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Dar al Salaam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iterally means the house of peace, refers to the ideal society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Fitnah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turmoil, disorder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Hadith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collection of the traditions of the Prophet Muhammad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Hajj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illar of Islam - pilgrimage to Makkah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Ifq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gentleness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Iman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econd station in Sufi stages of peace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Jihad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truggle, often used by extremists to convey idea of holy war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Madinah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rabian city, first Islamic state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Makkah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rabian city, holy city of Islam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Mushrikin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literally - polytheists, refers to Arabs who opposed the establishment of Islam at the time of Muhammad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Qital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war or fighting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Qur'an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acred text of Islam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Salam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rabic word for peace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Salat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illar of Islam - requirement of daily prayer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Sawm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illar of Islam - requirement of fasting during Ramadan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Selm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Arabic word for peace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Shahada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illar of Islam - profession of faith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Sufism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mystical movement of Islam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Surah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section of the Qur'an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Unf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violence</w:t>
            </w:r>
          </w:p>
        </w:tc>
      </w:tr>
      <w:tr>
        <w:trPr/>
        <w:tc>
          <w:tcPr>
            <w:tcW w:w="183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Zakat</w:t>
            </w:r>
          </w:p>
        </w:tc>
        <w:tc>
          <w:tcPr>
            <w:tcW w:w="680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pillar of Islam - requirement of almsgiv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46:00Z</dcterms:created>
  <dc:creator>Michael R Pate</dc:creator>
  <dc:description/>
  <cp:keywords/>
  <dc:language>en-US</dc:language>
  <cp:lastModifiedBy>Michael R Pate</cp:lastModifiedBy>
  <dcterms:modified xsi:type="dcterms:W3CDTF">2007-06-19T09:47:00Z</dcterms:modified>
  <cp:revision>1</cp:revision>
  <dc:subject/>
  <dc:title>Glossary</dc:title>
</cp:coreProperties>
</file>