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64"/>
        <w:gridCol w:w="3141"/>
        <w:gridCol w:w="292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on 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on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 Lesson Friday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dot pt) explain the contribution to the development and expression of Christianity of : Pau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Examine the social, cultural and historical context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aul – </w:t>
            </w: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view ppt Journey of Paul (1-18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</w:rPr>
              <w:t>* Outline the initial relationship of Paul to Christianity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Text – Meeting St Paul – read page 1-15 Who was Paul the Apostle? Dot point summary use a SQ3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Add to Subject Specific Terminology on Wikispaces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ef </w:t>
            </w:r>
            <w:r>
              <w:rPr>
                <w:rFonts w:cs="Times New Roman" w:ascii="Times New Roman" w:hAnsi="Times New Roman"/>
                <w:b/>
                <w:sz w:val="20"/>
              </w:rPr>
              <w:t>CD Rom Text</w:t>
            </w:r>
            <w:r>
              <w:rPr>
                <w:rFonts w:cs="Times New Roman" w:ascii="Times New Roman" w:hAnsi="Times New Roman"/>
                <w:sz w:val="20"/>
              </w:rPr>
              <w:t xml:space="preserve"> – Cambridge pages 146 – 147 Activities for extension on page 14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ef </w:t>
            </w:r>
            <w:r>
              <w:rPr>
                <w:rFonts w:cs="Times New Roman" w:ascii="Times New Roman" w:hAnsi="Times New Roman"/>
                <w:b/>
                <w:sz w:val="20"/>
              </w:rPr>
              <w:t>Studies of Religion</w:t>
            </w:r>
            <w:r>
              <w:rPr>
                <w:rFonts w:cs="Times New Roman" w:ascii="Times New Roman" w:hAnsi="Times New Roman"/>
                <w:sz w:val="20"/>
              </w:rPr>
              <w:t xml:space="preserve"> (Clarke) pages 80-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f: </w:t>
            </w:r>
            <w:r>
              <w:rPr>
                <w:rFonts w:cs="Times New Roman" w:ascii="Times New Roman" w:hAnsi="Times New Roman"/>
                <w:b/>
                <w:sz w:val="20"/>
              </w:rPr>
              <w:t>Macquarie Study Guide</w:t>
            </w:r>
            <w:r>
              <w:rPr>
                <w:rFonts w:cs="Times New Roman" w:ascii="Times New Roman" w:hAnsi="Times New Roman"/>
                <w:sz w:val="20"/>
              </w:rPr>
              <w:t xml:space="preserve"> pages 60 -6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ef: Text </w:t>
            </w:r>
            <w:r>
              <w:rPr>
                <w:rFonts w:cs="Times New Roman" w:ascii="Times New Roman" w:hAnsi="Times New Roman"/>
                <w:b/>
                <w:sz w:val="20"/>
              </w:rPr>
              <w:t>Meeting Paul Today</w:t>
            </w:r>
            <w:r>
              <w:rPr>
                <w:rFonts w:cs="Times New Roman" w:ascii="Times New Roman" w:hAnsi="Times New Roman"/>
                <w:sz w:val="20"/>
              </w:rPr>
              <w:t xml:space="preserve"> Harringt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dot pt) explain the contribution to the development and expression of Christianity of : Pau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Examine the social, cultural and historical context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aul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8000"/>
                <w:sz w:val="18"/>
              </w:rPr>
              <w:t>construct a time lin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using web sites on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FFFF00"/>
                  <w:sz w:val="20"/>
                </w:rPr>
                <w:t>www.delicious.com/mpate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 under the TAG Paul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u w:val="single"/>
              </w:rPr>
              <w:t>view ppt Journey of Pau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1-18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Discuss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page 1-15 Who was Paul the Apostl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Text – Meeting St Paul – read page 15-27 Who was Paul the Apostle? Dot point summary use a SQ3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dot pt) explain the contribution to the development and expression of Christianity of : Pau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</w:rPr>
              <w:t xml:space="preserve">Clarify the issues, events, situations that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  <w:t xml:space="preserve">Paul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</w:rPr>
              <w:t>addressed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View ppt – Paul’s Letters (1-6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Source material – Significant People &amp; Ideas (Paul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Discuss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page 15-27 Who was Paul the Apostle?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Text – Meeting St Paul – read page 45-55 First Letter to Corinthians and page 77 – 86 Letter to the Romans -  Dot point summary use a SQ3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Add to Subject Specific Terminology on Wikispaces.co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dot pt) analyse the impact of Pau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Describe the teachings of the Paul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a. Establish the role of the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Paul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within Christianity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utline the position held by th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Paul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ithin Christianity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scuss the importance of this role in regard to its potential to bring about change – link this to learning prep from Frida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Discuss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page page 45-55 First Letter to Corinthians and page 77 – 86 Letter to the Roman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 Tex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– Read page 91-99 The Letter to the Thessalonians Complete Worksheet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dot pt) analyse the impact of Pau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Describe the teachings of the Paul.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Discuss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The Letter to the Thessalonians in response to  Worksheet 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b. Clarify the central teaching of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Paul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ist the central teachings – Community, Love, Chris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Text – How we might interpret Paul Today page 129 – 141 Dot point summary use a cognitive organiz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dot pt) analyse the impact of Pau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a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Analyse the immediate impact of the Paul on Christian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Summarise under the headings: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i) Contributions mad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ii) Significance at the time of the chang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(iii)Significance to the development of the tradition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b. Continuing impact today on Christianity – explore delicious.com/mpate lin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>Writing task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: Analyse the role of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Paul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in contributing to the understanding and expression of Christianity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 Tex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– What can we learn from Paul Today page 143 – 145 A detail summary +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u w:val="single"/>
              </w:rPr>
              <w:t>write 350 words to the questions What impact did Paul have on Christianity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(dot pt) describe and explain Christian ethical teachings on bioethics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Describe the ethical teachings of Christianity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WHL – Ethics – draw on prelim course (i) Beatitudes, (ii) Golden Rule, (iii) Commandment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f page 57 – 58 Course Reader (Blue section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iew ppt Core Ethical Teaching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Course Reader pages 72-77 Create a mindmap summary/dot point summary of the key points (use SQ3R to assist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f </w:t>
            </w:r>
            <w:r>
              <w:rPr>
                <w:rFonts w:cs="Times New Roman" w:ascii="Times New Roman" w:hAnsi="Times New Roman"/>
                <w:b/>
                <w:sz w:val="20"/>
              </w:rPr>
              <w:t>Studies of Religion</w:t>
            </w:r>
            <w:r>
              <w:rPr>
                <w:rFonts w:cs="Times New Roman" w:ascii="Times New Roman" w:hAnsi="Times New Roman"/>
                <w:sz w:val="20"/>
              </w:rPr>
              <w:t xml:space="preserve"> (Clarke) pages 94-98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ef: </w:t>
            </w:r>
            <w:r>
              <w:rPr>
                <w:rFonts w:cs="Times New Roman" w:ascii="Times New Roman" w:hAnsi="Times New Roman"/>
                <w:b/>
                <w:sz w:val="20"/>
              </w:rPr>
              <w:t>Macquarie Study Guide</w:t>
            </w:r>
            <w:r>
              <w:rPr>
                <w:rFonts w:cs="Times New Roman" w:ascii="Times New Roman" w:hAnsi="Times New Roman"/>
                <w:sz w:val="20"/>
              </w:rPr>
              <w:t xml:space="preserve"> pages 90 -9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360"/>
              <w:ind w:left="36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(dot pt) describe and explain Christian ethical teachings on bioethics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Describe the ethical teachings of Christianity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Discuss -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pages 72-77 the  mindmap summary/dot point summary of the key points – Lightning Writing Activity – Describe Christian Ethical teachings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View ppt – Religion &amp; Ethics pp 89-91 – make key NOTES from each slid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Course Reader pages 80 - 88 Create a mindmap summary/dot point summary of the key points (use SQ3R to assist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(dot pt) describe and explain Christian ethical teachings on bioethics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a. Basis for studying the teachings of Christianity on bioethic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ges 60 – 67 Explore ethical source/Issues – How do Christians respond to these issues? Catholic, Anglican &amp; Orthodox – group research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b. Identify the teaching of Christianity in relation to one area of ethic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iew ppt Abortion/Euthanasia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ges 68 – 71- mindmaps and writing task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Course Reader pages 92 – 98 – After reading this section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Describe Christian Ethics (350 word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Marking Crite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learly indicates the ethical teachings of Christianity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(dot pt) describe and explain Christian ethical teachings on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u w:val="single"/>
              </w:rPr>
              <w:t>bioethic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c. Explain the teachings of Christianity in relation to one area of ethic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Create a table of teachings and sacred texts that support each teaching -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Catholic, Anglican &amp; Orthodox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Essay Question (allow 40 minutes – submit by 9.30pm to wikispaces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Evaluate</w:t>
            </w:r>
            <w:r>
              <w:rPr>
                <w:rFonts w:cs="Times New Roman" w:ascii="Times New Roman" w:hAnsi="Times New Roman"/>
                <w:sz w:val="20"/>
              </w:rPr>
              <w:t xml:space="preserve"> how the ethical teachings of Christianity influence the life of adherents in ONE of the 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oethic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Marking Criteri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learly indicates the ethical teachings of Christianit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Makes a comprehensive judgement about the influence of the  ethical teachings of Christianity on the life of adherent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tegrates significant and relevant aspects of religion to effectively support the respons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tegrates specific terminology relevant to Christian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dot pt) describe ONE significant practice from Christianity drawn from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u w:val="single"/>
              </w:rPr>
              <w:t>Marriage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Significant practice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ef Course Reader pages 118 – 131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utline the scriptural foundations of marriage – create a table of sacred texts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ink these to Paul – 1 Cor, Hebrews, Roman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ef pp 117 Marriag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Read pages 99 – 104 and complete Writing Tasks page 100 and page 1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dot pt) describe ONE significant practice from Christianity drawn from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u w:val="single"/>
              </w:rPr>
              <w:t>Marriage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360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</w:rPr>
              <w:t xml:space="preserve">b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</w:rPr>
              <w:t>Marriage Ceremon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</w:rPr>
              <w:t>Outline the marriage ceremony in Christianity: a ritual to mark the change of status from single Christian to shared married life</w:t>
            </w:r>
            <w:r>
              <w:rPr>
                <w:rFonts w:cs="Times New Roman"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360" w:before="0" w:after="0"/>
              <w:ind w:left="72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scribe the significant features of a Christian marriage ceremony – view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FFFF00"/>
                  <w:sz w:val="18"/>
                </w:rPr>
                <w:t>http://www.youtube.com</w:t>
              </w:r>
            </w:hyperlink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ew ppt – Marriage based on pages 112 – 113 – Christian, Orthodox (Fiona Stone) and Anglican variants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/>
            </w:pPr>
            <w:r>
              <w:rPr>
                <w:rFonts w:cs="Arial" w:ascii="Times New Roman" w:hAnsi="Times New Roman"/>
                <w:b/>
                <w:i/>
                <w:iCs/>
                <w:sz w:val="20"/>
              </w:rPr>
              <w:t xml:space="preserve">Writing Task: </w:t>
            </w:r>
            <w:r>
              <w:rPr>
                <w:rFonts w:cs="Arial" w:ascii="Times New Roman" w:hAnsi="Times New Roman"/>
                <w:iCs/>
                <w:sz w:val="20"/>
              </w:rPr>
              <w:t>‘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Marriage </w:t>
            </w:r>
            <w:r>
              <w:rPr>
                <w:rFonts w:cs="Arial" w:ascii="Times New Roman" w:hAnsi="Times New Roman"/>
                <w:iCs/>
                <w:sz w:val="20"/>
              </w:rPr>
              <w:t>is an essential vehicle for the expression of the beliefs of Christianity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 w:ascii="Times New Roman" w:hAnsi="Times New Roman"/>
                <w:iCs/>
                <w:sz w:val="20"/>
              </w:rPr>
              <w:t xml:space="preserve">Analyse this statement with respect to both the individual and the Christian community </w:t>
            </w:r>
            <w:r>
              <w:rPr>
                <w:rFonts w:cs="Arial" w:ascii="Times New Roman" w:hAnsi="Times New Roman"/>
                <w:b/>
                <w:iCs/>
                <w:sz w:val="20"/>
              </w:rPr>
              <w:t>350 word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dot pt) describe ONE significant practice from Christianity drawn from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u w:val="single"/>
              </w:rPr>
              <w:t>Marriage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Expression of belief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b. Demonstrate how particular aspects of Marriage express the beliefs of Christianity. For exampl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dentify the importance of the marriage ceremony in Christianity: </w:t>
            </w:r>
            <w:r>
              <w:rPr>
                <w:rFonts w:cs="Times New Roman" w:ascii="Times New Roman" w:hAnsi="Times New Roman"/>
                <w:i/>
                <w:sz w:val="20"/>
              </w:rPr>
              <w:t>The marriage symbolizes the marriage of Christ and his Church.</w:t>
            </w:r>
            <w:r>
              <w:rPr>
                <w:rFonts w:cs="Times New Roman" w:ascii="Times New Roman" w:hAnsi="Times New Roman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link to Paul’s idea about marriage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be the significant features of a Christian marriage ceremony ref page 107 - 109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Read pages 106 – 109 and complete Writing Tasks page 108 and page 110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(dot pt) describe ONE significant practice from Christianity drawn from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u w:val="single"/>
              </w:rPr>
              <w:t>Marriage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>Significance of the chosen practice for individuals and the Christian community – Research Questions posed on class wiki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Times New Roman" w:hAnsi="Times New Roman"/>
                <w:iCs/>
                <w:sz w:val="20"/>
              </w:rPr>
              <w:t xml:space="preserve">a. What is the ultimate purpose of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Marriage</w:t>
            </w:r>
            <w:r>
              <w:rPr>
                <w:rFonts w:cs="Arial" w:ascii="Times New Roman" w:hAnsi="Times New Roman"/>
                <w:iCs/>
                <w:sz w:val="20"/>
              </w:rPr>
              <w:t xml:space="preserve"> in expressing the beliefs of Christianity?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720" w:hanging="0"/>
              <w:rPr/>
            </w:pPr>
            <w:r>
              <w:rPr>
                <w:rFonts w:cs="Arial" w:ascii="Times New Roman" w:hAnsi="Times New Roman"/>
                <w:iCs/>
                <w:sz w:val="20"/>
              </w:rPr>
              <w:t xml:space="preserve">b. How does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Marriage </w:t>
            </w:r>
            <w:r>
              <w:rPr>
                <w:rFonts w:cs="Arial" w:ascii="Times New Roman" w:hAnsi="Times New Roman"/>
                <w:iCs/>
                <w:sz w:val="20"/>
              </w:rPr>
              <w:t xml:space="preserve">contribute to the faith of the individual in Christianity?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720" w:hanging="0"/>
              <w:rPr/>
            </w:pPr>
            <w:r>
              <w:rPr>
                <w:rFonts w:cs="Arial" w:ascii="Times New Roman" w:hAnsi="Times New Roman"/>
                <w:iCs/>
                <w:sz w:val="20"/>
              </w:rPr>
              <w:t xml:space="preserve">c. How does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Marriage </w:t>
            </w:r>
            <w:r>
              <w:rPr>
                <w:rFonts w:cs="Arial" w:ascii="Times New Roman" w:hAnsi="Times New Roman"/>
                <w:iCs/>
                <w:sz w:val="20"/>
              </w:rPr>
              <w:t>contribute to the religious expression of the Christian community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720" w:hanging="0"/>
              <w:rPr>
                <w:rFonts w:ascii="Arial" w:hAnsi="Arial" w:cs="Arial"/>
                <w:iCs/>
              </w:rPr>
            </w:pPr>
            <w:r>
              <w:rPr>
                <w:rFonts w:cs="Arial" w:ascii="Times New Roman" w:hAnsi="Times New Roman"/>
                <w:iCs/>
                <w:sz w:val="20"/>
              </w:rPr>
              <w:t xml:space="preserve">d. How significant is the practice to the individual and the Christian community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– Complete a web search on Marriage  for Catholic, Anglican and Orthodox – create a table as below – upload to wiki –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by Monday 26 April</w:t>
            </w:r>
          </w:p>
          <w:tbl>
            <w:tblPr>
              <w:tblW w:w="2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"/>
              <w:gridCol w:w="594"/>
              <w:gridCol w:w="561"/>
              <w:gridCol w:w="683"/>
            </w:tblGrid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Cath</w:t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Ang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  <w:t>Ortho</w:t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Rite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Sacre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Texts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Unique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Features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Community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Individual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</w:tabs>
                    <w:snapToGrid w:val="false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GOOD FRIDAY</w:t>
            </w:r>
            <w:r>
              <w:rPr>
                <w:rFonts w:cs="Times New Roman" w:ascii="Times New Roman" w:hAnsi="Times New Roman"/>
                <w:sz w:val="20"/>
              </w:rPr>
              <w:t xml:space="preserve"> – Easter Vacation Commenc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Learning Prepara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</w:rPr>
              <w:t>Holiday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Question  – Christianity</w:t>
            </w:r>
            <w:r>
              <w:rPr>
                <w:rFonts w:cs="Times New Roman" w:ascii="Times New Roman" w:hAnsi="Times New Roman"/>
                <w:sz w:val="20"/>
              </w:rPr>
              <w:t xml:space="preserve"> (20 marks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utline </w:t>
            </w:r>
            <w:r>
              <w:rPr>
                <w:rFonts w:cs="Times New Roman" w:ascii="Times New Roman" w:hAnsi="Times New Roman"/>
                <w:sz w:val="20"/>
              </w:rPr>
              <w:t xml:space="preserve">the purpose and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assess </w:t>
            </w:r>
            <w:r>
              <w:rPr>
                <w:rFonts w:cs="Times New Roman" w:ascii="Times New Roman" w:hAnsi="Times New Roman"/>
                <w:sz w:val="20"/>
              </w:rPr>
              <w:t>the significance of ONE of the following practices in Christianit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riage ceremony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rking Guidelin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early indicates the purpose of the chosen practice in Christianit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kes a comprehensive judgement about how this practice is significant in Christianit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grates significant and relevant aspects of religion to effectively support the respons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egrates specific terminology relevant to the chosen practice in Christianit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UE : Monday 26 April by 9pm on class w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sz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Helvetica" w:hAnsi="Helvetica" w:eastAsia="Times New Roman" w:cs="Times New Roman"/>
      <w:sz w:val="24"/>
      <w:lang w:val="en-A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Helvetica" w:hAnsi="Helvetica" w:eastAsia="Times New Roman" w:cs="Times New Roman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icious.com/mpate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2:27:00Z</dcterms:created>
  <dc:creator>Michael Pate User</dc:creator>
  <dc:description/>
  <cp:keywords/>
  <dc:language>en-US</dc:language>
  <cp:lastModifiedBy>Michael Pate User</cp:lastModifiedBy>
  <cp:lastPrinted>2009-02-01T23:14:00Z</cp:lastPrinted>
  <dcterms:modified xsi:type="dcterms:W3CDTF">2009-03-08T06:42:00Z</dcterms:modified>
  <cp:revision>9</cp:revision>
  <dc:subject/>
  <dc:title/>
</cp:coreProperties>
</file>